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т «Техническое предложение»</w:t>
      </w:r>
      <w:r>
        <w:rPr>
          <w:rStyle w:val="EndnoteCharacters"/>
          <w:rStyle w:val="EndnoteAnchor"/>
          <w:rFonts w:cs="Arial"/>
          <w:b/>
        </w:rPr>
        <w:end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я, выделенные желтым фоном, заполняются поставщиком в обязательном порядке</w:t>
      </w:r>
    </w:p>
    <w:p>
      <w:pPr>
        <w:pStyle w:val="Times12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3685"/>
        <w:gridCol w:w="1843"/>
        <w:gridCol w:w="567"/>
        <w:gridCol w:w="656"/>
        <w:gridCol w:w="983"/>
        <w:gridCol w:w="2694"/>
        <w:gridCol w:w="993"/>
        <w:gridCol w:w="1134"/>
        <w:gridCol w:w="850"/>
        <w:gridCol w:w="1137"/>
      </w:tblGrid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57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оз. Лота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анда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Кол-во к поставке 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Дата поставки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андар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&lt;Дополнительные параметры &gt;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Лот № 1 (неделимый) Детали трубопроводов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ЕЛДОЛЕТ BW 219,1х20,62-26,7х5,56 А1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MMS SP-9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ЕЛДОЛЕТ BW 273х25,4-26,7х5,56 А1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MMS SP-9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 180-114,3х8,56 WP9 R=101,6мм термообр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3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90-114,3x6,02 ASTM A234 GR 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90-48,3x5,08 ASTM A234 GR 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 BW LR 90°-273х7,8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 BW LR 90°-88,9х5,49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 SW 90°-6000 DN40 A1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ER 114,3х6,02 - 88,9х5,49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ER 88,9х5,49 - 60,3х8,74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 114,3х6,02-88,9х5,49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 88,9х5,49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 xml:space="preserve">Лот № 2 (неделимый)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Трубы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114,3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6,02 ASTM A106 GR 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 219,1х8,18 ASTM А335 Gr P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.36.10M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0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3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 273х9,27 ASTM А335 Gr P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.36.10M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0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3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 323,8х10,31 ASTM А335 Gr P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.36.10M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3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 88,9х5,49 А106 GR.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36.10 M-199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 88,9х5,49 А333GR.6+SA316L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36.10 M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Подпись</w:t>
      </w:r>
      <w:r>
        <w:rPr>
          <w:rFonts w:cs="Arial"/>
          <w:color w:val="000000"/>
        </w:rPr>
        <w:t>:________________________________</w:t>
      </w:r>
      <w:r>
        <w:rPr>
          <w:rFonts w:cs="Arial"/>
        </w:rPr>
        <w:t xml:space="preserve"> /Должность, Фамилия И.О./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8-06-23T17:28:00Z</cp:lastPrinted>
  <dcterms:modified xsi:type="dcterms:W3CDTF">2018-06-23T14:28:00Z</dcterms:modified>
  <cp:revision>126</cp:revision>
  <dc:subject/>
  <dc:title/>
</cp:coreProperties>
</file>